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 автономное образовательное учреждение дополнительного образования детей</w:t>
        <w:br/>
        <w:t xml:space="preserve">«Дворец творчества детей и молодёж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ров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ческий сценари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«ВОДА - КОЛЫБЕЛЬ ЖИЗНИ»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оставитель: Новосельцева Л.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570"/>
        <w:rPr>
          <w:sz w:val="28"/>
          <w:szCs w:val="28"/>
        </w:rPr>
      </w:pPr>
      <w:r>
        <w:rPr>
          <w:sz w:val="28"/>
          <w:szCs w:val="28"/>
        </w:rPr>
        <w:t>Мелехово</w:t>
      </w:r>
    </w:p>
    <w:p>
      <w:pPr>
        <w:pStyle w:val="Normal"/>
        <w:ind w:left="3540" w:hanging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рий экологической агитбригады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ода – колыбель жиз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познавательные способности учащихся; воспитывать бережное отношение к природе, к прошлому и настоящему родного края; воспитывать потребность в охране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юбви к родной природе, ее красоте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нимания сущности экологических проблем, стоящих перед человечеством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кологической культуры поведения в окружающей среде, гражданской ответственности за ее сохранени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Поют: (на мелодию песни «Солнечный круг»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ечный круг, небо вокруг –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рисунок мальчишк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исовал он на листке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дписал в уголке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усть всегда будут птицы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усть всегда будут звери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усть всегда будут люд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планета Земл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ас приветствует команда: “Аквалюбы”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Наш девиз: “Загрязнения победим, воду чистой сохраним!»</w:t>
      </w:r>
    </w:p>
    <w:p>
      <w:pPr>
        <w:pStyle w:val="Normal"/>
        <w:spacing w:lineRule="auto" w:line="480" w:before="24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 у древних химиков считалась самым главным элемент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- начало всех начал</w:t>
      </w:r>
      <w:r>
        <w:rPr>
          <w:b/>
          <w:sz w:val="28"/>
          <w:szCs w:val="28"/>
        </w:rPr>
        <w:t>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презентация “Вода - колыбель жизни”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ные источники у древних народов служили местом собрания всех богов, воде поклонялись как сверхъестественной силе. Основатель греческой медицины Гиппократ при лечении на одно из первых мест ставил воду. Заселение Земного шара растительным и животным мирами связано с живительными свойствами воды. “Вода, у тебя нет ни вкуса, ни цвета, ни запаха. Тебя невозможно описать, тобою наслаждаются, не ведая, что ты такое! Нельзя просто сказать, что ты необходима для жизни.  Ты - сама жизнь!”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“Гимн воде” на музыку к песне “Я люблю тебя жизнь”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. О воде мы поем,  что само по себе и не ново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“</w:t>
      </w:r>
      <w:r>
        <w:rPr>
          <w:i/>
          <w:sz w:val="28"/>
          <w:szCs w:val="28"/>
        </w:rPr>
        <w:t xml:space="preserve">Без воды никуда” -  повторяем мы снова и снова.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кеаны, моря материк омывают повсюд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 такое вода? Это мир, это жизнь, это чудо!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2. На планете любой не найти нам подобия жизни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>Не живут без воды ни бактерии, ни организм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Нам вода так нужна, </w:t>
        <w:tab/>
        <w:t>дарит жизнь она снова и снова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>Без тебя никогда человечество выжить не сможет!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еловек не ценит воду до тех пор, пока не иссякнет источник. А источник в опасности! Значительную угрозу для воды представляют сельскохозяйственные стоки - минеральные удобрения и ядохимикаты. Люди загрязняют водоемы бытовыми отходами, такие водоемы превращаются в настоящую свал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  экологический отряд изучил пруд на территории  д. Шевинская.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ониторинг водного объект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нализ воды показал, что в нём находятся водоросли трёх групп. Это свидетельствует о существовании очагов загрязнения. Доминирующими видами являются: асцилатория короткая, хламидоманас, синедра игольчатая. Во всех зонах водоёма встречаются дафнии и чехлик стенофилакок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 отряд несколько раз в год проводит экологический десант, благодаря чему в настоящее время степень загрязнения доведена до миниму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Поют: Ваше благородие, госпожа ПРИРОДА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рождение твоё – каждого забот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 каждом совесть будет говорить,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То никто не станет так тебя губить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ка это только красивая сказка будущего, а в настоящем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ценка «Золотая рыбка»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-были старик со старух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однажды старуха сказал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руха: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Я уж рыбы-то 100 лет не едала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Сходи-ка ты, старче, к морю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еси нам трески с тобо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плёлся дедуся к морю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чайки кричат на просто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закинул он невод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ел невод грязный и в нефти.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>Закинул второй раз он невод.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>Пришёл невод с мертвою рыбою.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 xml:space="preserve">Третий раз закинул он невод,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ёл невод с рыбкой золото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змолилась золотая рыб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м голосом просила: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>Рыбка:</w:t>
      </w:r>
      <w:r>
        <w:rPr>
          <w:sz w:val="28"/>
          <w:szCs w:val="28"/>
        </w:rPr>
        <w:t xml:space="preserve"> Не пускай меня, старче, в море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Жить там стало совсем невозможно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верхности нефтяная плёнка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И вода там воняет от сбросов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мухи над морем дохнут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и меня, старче, в банку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зрачную чистую воду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 это проси чего хочешь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е желанье исполню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Звучит “Песня о речке” на мелодию песню песни “Такси” И. Николаев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ечка грязная течет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еж домов вдоль Шевинской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чего только не найдет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то купается в речке той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пакеты и бутылочки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аже рваные башмак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грязняет её народ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ала хуже любых боло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ind w:left="17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лыви, плыви корабль мечты.</w:t>
      </w:r>
    </w:p>
    <w:p>
      <w:pPr>
        <w:pStyle w:val="Normal"/>
        <w:ind w:left="17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доль родных дорог, мимо чьих-то снов.</w:t>
      </w:r>
    </w:p>
    <w:p>
      <w:pPr>
        <w:pStyle w:val="Normal"/>
        <w:ind w:left="17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ы верим, что нам суждено</w:t>
      </w:r>
    </w:p>
    <w:p>
      <w:pPr>
        <w:pStyle w:val="Normal"/>
        <w:ind w:left="17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истой увидать всю речную гладь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( Возможный вариант  текса на музыку из мультфильма «Бременские музыканты»)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Ничего на свете лучше нету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спасти от гибели планет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 лес любимый свеж и зелен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у радость мы с тобой разделим.(2 раза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Пусть вода в реке быстрей струится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Пусть всегда поют над нами птиц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И природе мы с тобой поможе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Эту радость мы с тобой умножим. (2 раза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? Что забылось? Что сломало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яснее понимаю: быть беде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ле уже природы не осталос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вём мы в окружающей среде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сильнее ощущаю боль утраты,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 с флорою и с фауной разлад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И нитраты в каждой рыбине сидят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А в салатах, говорят, одни нитра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тревожней на планете год от году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нятно даже, даже комару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будем мы беречь свою прир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вылетим в озонную ды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грязнение гидросферы - это тот же массированный ядерный удар, но растянутый из секунд на десятилетия. </w:t>
      </w:r>
      <w:r>
        <w:rPr>
          <w:b/>
          <w:sz w:val="28"/>
          <w:szCs w:val="28"/>
        </w:rPr>
        <w:t>Отсчет уже идет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лго ль хватит нам вод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ь растворен в ней яд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лго ль хватит тех лес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топоры стучат?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же кинулись спасать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Природную среду”,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почему ж так поздно мы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уяли беду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ти поля, леса, луг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истую гладь рек - всю Землю -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шь только ты,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умный челове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еобходимо ужесточить законодательными актами ответственность водопотребителей. Необходимо использовать новые технологии с внедрением водооборотных циклов. Необходима утилизация отходов, в том числе и промышленной воды. Необходимо применение “сухих” технологий - без использования воды. Необходимо из сточных вод животноводческих комплексов получать биогаз и удобрения. Необходимо улучшать качество очистных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Два мира есть у человека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, который нас творил,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ой, - который мы до века,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им по мере наших с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на мелодию песни «Так устроен этот мир» из репертуара Д.Билан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устроен этот мир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имеем, не хран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и всегда, жизнь есть вод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стально чистой будет она.</w:t>
      </w:r>
    </w:p>
    <w:p>
      <w:pPr>
        <w:pStyle w:val="Normal"/>
        <w:ind w:left="11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мывает шар земной</w:t>
      </w:r>
    </w:p>
    <w:p>
      <w:pPr>
        <w:pStyle w:val="Normal"/>
        <w:ind w:left="11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еан живой водой.</w:t>
      </w:r>
    </w:p>
    <w:p>
      <w:pPr>
        <w:pStyle w:val="Normal"/>
        <w:ind w:left="11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е ручьи и родники,</w:t>
      </w:r>
    </w:p>
    <w:p>
      <w:pPr>
        <w:pStyle w:val="Normal"/>
        <w:ind w:left="11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, человек, это все сохран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проигрыша один из участников произносит следующие слова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ли человечество уменьшит количество загрязнений в воде, или загрязнения уменьшат количество людей! </w:t>
      </w:r>
      <w:r>
        <w:rPr>
          <w:b/>
          <w:sz w:val="28"/>
          <w:szCs w:val="28"/>
        </w:rPr>
        <w:t xml:space="preserve">Остановитесь!  Задумайтесь!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твердит природы голос:  </w:t>
        <w:tab/>
        <w:t>в вашей власти, в вашей власти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Чтобы всё не раскололось   </w:t>
        <w:tab/>
        <w:t>на бессмысленные част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шарике нашем земном,   где мы родились и жи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где в травах летняя роса   и голубые небеса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где море, горы, степи, лес -   полно таинственных чудес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всех у нас есть мать одна   по имени природ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ей для всех хватает доброты</w:t>
        <w:br/>
        <w:t xml:space="preserve"> и мы живём, запечатлев наве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уше её прекрасные черты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клада у природы есть: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, земля и воздух! Как  три её основы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бы ни грянула беда,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ы они – всё возродится сно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: Родная, родная, родная земля,</w:t>
      </w:r>
    </w:p>
    <w:p>
      <w:pPr>
        <w:pStyle w:val="Normal"/>
        <w:ind w:left="993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мы и равнины, леса и поля.</w:t>
      </w:r>
    </w:p>
    <w:p>
      <w:pPr>
        <w:pStyle w:val="Normal"/>
        <w:ind w:left="993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доброй судьбою на счастье дана.</w:t>
      </w:r>
    </w:p>
    <w:p>
      <w:pPr>
        <w:pStyle w:val="Normal"/>
        <w:ind w:left="993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 ты на свете и в сердце од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на мотив песни «Эти ясные дн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же так получается, что планета вращается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ланета вращается несмотря ни на что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мы вроде бы умные – о природе не думаем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конечно, не думаем, что же дальше нас жде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 этот зрительный зал мы сегодня пришли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бы вновь говорить о проблемах Земл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пусть услышат нас все и, конечно, поймут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и к полезным делам поскорей перейдут!»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се: Берегите природу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58:00Z</dcterms:created>
  <dc:creator>Admin</dc:creator>
  <dc:description/>
  <cp:keywords/>
  <dc:language>en-US</dc:language>
  <cp:lastModifiedBy>Dima</cp:lastModifiedBy>
  <cp:lastPrinted>2012-09-24T19:06:00Z</cp:lastPrinted>
  <dcterms:modified xsi:type="dcterms:W3CDTF">2013-01-13T14:09:00Z</dcterms:modified>
  <cp:revision>16</cp:revision>
  <dc:subject/>
  <dc:title>й экологической агитбригады по теме "Проблемы водных ресурсов и естественные пути их решения" </dc:title>
</cp:coreProperties>
</file>